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755210387"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64359845"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419839514"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805047002"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