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672905837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127714782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390804458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002726843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705288963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194599126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540029906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205884540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166897334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431772980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708181839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19569342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222481573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406927936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1726647778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165067935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850056495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994720291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392266533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831525091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47432697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1153418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2032187828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2057475251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53907391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661572755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101405880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604775579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42507410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879219128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41199569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854303959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835109536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682137539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763620729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458614711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557557120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045991458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240390061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853132251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964502348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616119818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304222083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350250950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758129354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832834936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284108787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821644791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844411071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2049300143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711152668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2055962124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841284233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811418649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643556764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602023872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618110292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591128948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2032210248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337905592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06329346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137148264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201944390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81773477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419792589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812016639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715249952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1027160102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20934659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225611367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497911386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737876134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6404776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759866766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2035453419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662975921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226709378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191100456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541678227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841783019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057609619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323527064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225218111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423304344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169061088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768327768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448277892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397024673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308704743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572664230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340421764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757129295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314926373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2117845097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290696884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317046166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035143153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665769119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515157468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731627764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12984085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654244933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625692664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098649543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804740483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034035078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640928816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251900715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2052747767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805739864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197167617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681309087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2103911698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780883548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761751786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268787431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363490747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560808266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109309493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701759884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813980454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2055297243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384923433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2076373109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354080156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893014116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81131125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556601691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006018875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617014376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693831486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596853341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402401240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820601736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664828306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2037584536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579091076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936701901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1153433877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2044177892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484286311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442205388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110040224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78945467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722588293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634785064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944817066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994261111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164395740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139491193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511966669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950873308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866409897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987450744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708908011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700257322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642031584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464068433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71567780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329729736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047199346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482714296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23403114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619122439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961091780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473415987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903475666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785321354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2135693324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078942465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497624200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299536814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14622372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724854483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588113439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946721161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190785456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819248634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734936480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220665435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748923116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2029273015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810555563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289818567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2105817770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339398195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670616651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684997332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589466357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84978184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81589684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510102548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375073634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520045896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401316532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920016073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570083473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260716098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336149154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196743485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55744434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766773369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631479636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412845577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099999983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526843788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231909786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926800559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56169411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976241967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56122232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813245471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707626225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817485990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383865496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69970204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1636512317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218955084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467035167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250356404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888924245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318705287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783881457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893294353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782532125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609175118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1709026363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274255564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66369096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20435044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577213466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768036889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843833289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872319052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755214021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2125069990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272225016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73294674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832758937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665969882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044802903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8811834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487410817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621177623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99191091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487952278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384398524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368594303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522105159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1911506849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269440343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808739788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091045917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564864353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135749461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2141744407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224654217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51322208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682702616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145336100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71911883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748098205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622841502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327460192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73625769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489111217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257500385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517623182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1370859547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094213315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253715600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108361513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306569646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2057733304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256768003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574104600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672103820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859785511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094725443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537082888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606969239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05726059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288174793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387529250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350767883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599111843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658849985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694908319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747894548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849939563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163692265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2069245811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587850953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80253064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367247637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701922883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1939215811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1594570209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52003815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61294012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654155269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871296300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2027088591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884393226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964032350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260010231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538073438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660246022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67253094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956455715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953459676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22625131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635356857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198137755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341325303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781786201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652714223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260899685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266400492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155703428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776162110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644169635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89841037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913348777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205916118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401794233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674939165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327476999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799731175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729186649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757312549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2031755355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281873225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2140302071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720832152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694247765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272820362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79924451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215083631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673820669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783540778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204325044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196338504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951439375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650773646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488172106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648834242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422309870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348103009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921138261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790476158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453648327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637929287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659850868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536978879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457145962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727440541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423058774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258783446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135410580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229222371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2080058905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813179574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796638203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815058693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475278877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2114989590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679499132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263160817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44088208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054566780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34970410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892648456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118768634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29703653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247295511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917625789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146929592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983804055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56072269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658579178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500689347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728583216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760218642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067776659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789202072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054875203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771715270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932375613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448503141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784185808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273664711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974683646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082453452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595240082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38842372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2002946438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530456848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420772907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2136056620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203212228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550064996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121658020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014839027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067653056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123996055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015153520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2129996351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632277081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492199861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996308838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575644647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024896316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700549108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609834215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646088801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331149756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452546027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213557844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2004419948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987717022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660771594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802264191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073407933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94578980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