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2002147705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920747088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1838337255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2137195611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472569914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1005419204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1912540633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1858004936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1095364343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1156533593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1064206621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1385803481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1626956924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1908426888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1179512867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165735302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301008192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253615879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312692954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1532272333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